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Fontstyle01"/>
        </w:rPr>
      </w:pPr>
      <w:r>
        <w:rPr>
          <w:rStyle w:val="Fontstyle01"/>
        </w:rPr>
        <w:t>РЕКОМЕНД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о порядке подготовки и проведения </w:t>
      </w:r>
    </w:p>
    <w:p>
      <w:pPr>
        <w:pStyle w:val="Normal"/>
        <w:spacing w:before="0" w:after="0"/>
        <w:jc w:val="center"/>
        <w:rPr>
          <w:rStyle w:val="Fontstyle01"/>
        </w:rPr>
      </w:pPr>
      <w:r>
        <w:rPr>
          <w:rStyle w:val="Fontstyle01"/>
        </w:rPr>
        <w:t>основного государственного экзамена по химии.</w:t>
      </w:r>
    </w:p>
    <w:p>
      <w:pPr>
        <w:pStyle w:val="Normal"/>
        <w:jc w:val="center"/>
        <w:rPr>
          <w:rStyle w:val="Fontstyle0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Особенности проведения ОГЭ по хим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ариант КИМ ОГЭ по химии состоит из двух часте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1</w:t>
      </w:r>
      <w:r>
        <w:rPr>
          <w:rFonts w:cs="Times New Roman" w:ascii="Times New Roman" w:hAnsi="Times New Roman"/>
          <w:sz w:val="28"/>
          <w:szCs w:val="28"/>
        </w:rPr>
        <w:t xml:space="preserve"> содержит 19 заданий с кратким ответом, подразумевающих самостоятельное формулирование и запись ответа в виде числа или последовательности цифр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2</w:t>
      </w:r>
      <w:r>
        <w:rPr>
          <w:rFonts w:cs="Times New Roman" w:ascii="Times New Roman" w:hAnsi="Times New Roman"/>
          <w:sz w:val="28"/>
          <w:szCs w:val="28"/>
        </w:rPr>
        <w:t xml:space="preserve"> содержит 4 задания: 3 задания подразумевают запись развёрнутого ответа, 1 задание (задание № 23) предполагает выполнение реального химического эксперимента и оформление его результ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ы по химии отводится 3 часа (180 мину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задания № 23 участник экзамена может использовать записи в черновике с ответом на задание № 23, а также делать записи в черновике, которые впоследствии вправе использовать при выполнении других заданий экзаменационной работ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ыполнения задания № 23 участник экзамена имеет право продолжить выполнение других заданий экзаменационной работы до окончания экзамена.</w:t>
      </w:r>
    </w:p>
    <w:p>
      <w:pPr>
        <w:pStyle w:val="Normal"/>
        <w:spacing w:before="160" w:after="160"/>
        <w:rPr>
          <w:rStyle w:val="Fontstyle01"/>
        </w:rPr>
      </w:pPr>
      <w:r>
        <w:rPr>
          <w:rStyle w:val="Fontstyle01"/>
        </w:rPr>
        <w:t>2. Подготовительный этап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21"/>
        </w:rPr>
        <w:t>При организации подготовки и проведения основного государственного экзамена (далее – ОГЭ) по химии необходимо руководствоваться инструкцией для руководителя пункта проведения экзамена (далее – ППЭ) по стандартизированной процедуре проведения государственной итоговой аттестации по образовательным программам основного общего образования (далее – ГИА-9), за исключением особенностей, изложенных в данной инструкции.</w:t>
      </w:r>
      <w:r>
        <w:rPr>
          <w:rStyle w:val="Fontstyle01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заменационная работа по химии, помимо прочего, предполагает проведение реального химического эксперимента (задание № 23). </w:t>
      </w:r>
      <w:r>
        <w:rPr>
          <w:rFonts w:cs="Times New Roman" w:ascii="Times New Roman" w:hAnsi="Times New Roman"/>
          <w:sz w:val="28"/>
          <w:szCs w:val="28"/>
        </w:rPr>
        <w:t>Оценивание техники выполнения опытов в 2025 г. не предусмотр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ОГЭ по химии руководителю ППЭ, совместно с руководителем образовательной организации (далее – ОО) и специалистом по проведению инструктажа и обеспечению лабораторных работ (далее – специалист по инструктажу) необходимо подготовить аудиторию(ии), соответствующую(ие) требованиям по организации аудитории(ий) для проведения ОГЭ по хим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лабораторных опытов при выполнении задания № 23 осуществляется в кабинете химии (химической лаборатории) или другой аудитории, оборудование которой отвечает требованиям СанПи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 требованиям техники безопасности при выполнении химических экспериментов, в том числе наличие:</w:t>
      </w:r>
    </w:p>
    <w:p>
      <w:pPr>
        <w:pStyle w:val="Style18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ковин с подводкой воды;</w:t>
      </w:r>
    </w:p>
    <w:p>
      <w:pPr>
        <w:pStyle w:val="Style18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 пожаротушения (огнетушитель) в аудитории;</w:t>
      </w:r>
    </w:p>
    <w:p>
      <w:pPr>
        <w:pStyle w:val="Style18"/>
        <w:numPr>
          <w:ilvl w:val="0"/>
          <w:numId w:val="3"/>
        </w:numPr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птечка первой медицинской помощи для кабинета химии;</w:t>
      </w:r>
    </w:p>
    <w:p>
      <w:pPr>
        <w:pStyle w:val="Style18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 выделенного стола, обеспечивающего безопасное размещение реактивов и оборудования в ауди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химического эксперимента в Красноярском крае используется 1 или 2 комплекта реактивов (из 8) и один набор оборудования (перечень комплектов реактивов и набор оборудования представлены в спецификации к демонстрационному варианту ОГЭ по химии 2025 г. страница 14-15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днее ч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 3 д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даты проведения экзамена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ia.coko24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ация» будут выставлены номера комплектов реактивов (каждый комплект по 15 веществ) для выполнения химического эксперимента. В соответствии с полученной информацией специалист по инструктажу готовит лотки с комплектами оборуд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день </w:t>
      </w:r>
      <w:r>
        <w:rPr>
          <w:rFonts w:cs="Times New Roman" w:ascii="Times New Roman" w:hAnsi="Times New Roman"/>
          <w:color w:val="000000"/>
          <w:sz w:val="28"/>
          <w:szCs w:val="28"/>
        </w:rPr>
        <w:t>до проведения экзамена на сайте ГИА-9 в разделе «Документация» будет опубликован архив (с паролем), содержащий дополнительную информацию о веществах (названия) из ранее известного комплекта, которые необходимо подготовить в пронумерованных емкостях (№ 1 и № 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В день проведения экзамена (утром)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в ППЭ получают пароль к архиву с дополнительной информацией. В соответствии с полученной информацией специалист по инструктажу готовит индивидуальные лотки с комплектами оборудования. Набор реактивов, входящий в индивидуальный комплект участника ОГЭ по химии, состоит из 3 реактивов, перечисленных в условии задания № 23 и зависит от выполняемого экзаменуемым варианта КИ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аждого дня проведения экзамена комплекты оборудования готовятся исходя из того, что на одну аудиторию (рассадка до 15 человек) достаточно 3-х лотков, в 2-ух из которых будет комплект оборудования и известный комплект реактивов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ток № 1 – используется для ответа учащегося, в нем специалист по инструктажу меняет реактивы в зависимости от комплекта, указанного в КИМ, и готовит оборудование для каждого учащегося (заменяет пробирк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ток № 2 – используется для хранения рабочих растворов комплекта реактивов, из которых специалист по инструктажу готовит рабочее место для учащего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готовится лоток № 3 с достаточным количеством чистых пробирок из расчета 4 пробирки на каждого участни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должно быть подготовлено д</w:t>
      </w:r>
      <w:r>
        <w:rPr>
          <w:rFonts w:cs="Times New Roman" w:ascii="Times New Roman" w:hAnsi="Times New Roman"/>
          <w:sz w:val="28"/>
          <w:szCs w:val="28"/>
        </w:rPr>
        <w:t xml:space="preserve">ополнительное оборудование и реактивы (резервные), которые могут быть использованы для замены закончившихся растворов, при необходимости (дополнительный комплект готовых растворов реактивов, чистые пробирки!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каждого ответа участника специалист по инструктажу убирает использованные пробирки (в отдельный штатив для пробирок) и ставит обратно необходимое количество чистых пробирок, а также проверяет объемы растворов в склянках и собирает необходимый комплект оборудования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растворов, включённых в каждый из восьми комплектов, применяется ТОЛЬКО дистиллированная во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й объем приготовленных </w:t>
      </w:r>
      <w:r>
        <w:rPr>
          <w:rFonts w:cs="Times New Roman" w:ascii="Times New Roman" w:hAnsi="Times New Roman"/>
          <w:sz w:val="28"/>
          <w:szCs w:val="28"/>
          <w:u w:val="single"/>
        </w:rPr>
        <w:t>растворов для определения веществ</w:t>
      </w:r>
      <w:r>
        <w:rPr>
          <w:rFonts w:cs="Times New Roman" w:ascii="Times New Roman" w:hAnsi="Times New Roman"/>
          <w:sz w:val="28"/>
          <w:szCs w:val="28"/>
        </w:rPr>
        <w:t xml:space="preserve"> – по 50 мл., а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яемых веществ</w:t>
      </w:r>
      <w:r>
        <w:rPr>
          <w:rFonts w:cs="Times New Roman" w:ascii="Times New Roman" w:hAnsi="Times New Roman"/>
          <w:sz w:val="28"/>
          <w:szCs w:val="28"/>
        </w:rPr>
        <w:t xml:space="preserve"> – по 100 мл. Склянки должны быть заполнены рабочими растворами до 2/3 от общего объе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ОГЭ по химии рекомендуется приготовить суммарный объем раствора каждого реактива в соответствии с формулой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 мл *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– количество экзаменуем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иси на склянках с веществами (формула), выдаваемых экзаменуемому для проведения реакций, должны полностью соответствовать перечню реактивов, который указан в условии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удитории выделяются отдельные столы для размещения лотков с индивидуальными комплектами, которые состоят из набора лабораторного оборудования и комплекта химических реактив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ППЭ необходимо заблаговременно подготовить достаточное количество инструкций по технике безопасности при выполнении химического эксперимента на бумажном носителе (для каждой аудитории, для предоставления опоздавшему участник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экзамена разрешается использовать следующие материал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рудование: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470"/>
      </w:tblGrid>
      <w:tr>
        <w:trPr>
          <w:trHeight w:val="1257" w:hRule="atLeast"/>
          <w:cantSplit w:val="true"/>
        </w:trPr>
        <w:tc>
          <w:tcPr>
            <w:tcW w:w="1135" w:type="dxa"/>
            <w:tcBorders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-938530</wp:posOffset>
                      </wp:positionV>
                      <wp:extent cx="207645" cy="82931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829440"/>
                              </a:xfrm>
                              <a:custGeom>
                                <a:avLst/>
                                <a:gdLst>
                                  <a:gd name="textAreaLeft" fmla="*/ 75240 w 117720"/>
                                  <a:gd name="textAreaRight" fmla="*/ 118080 w 117720"/>
                                  <a:gd name="textAreaTop" fmla="*/ 12240 h 470160"/>
                                  <a:gd name="textAreaBottom" fmla="*/ 457920 h 47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3.85pt;margin-top:-73.9pt;width:16.3pt;height:65.2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zCs w:val="28"/>
              </w:rPr>
              <w:t>Включены в состав КИМ</w:t>
            </w:r>
          </w:p>
        </w:tc>
        <w:tc>
          <w:tcPr>
            <w:tcW w:w="8470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система химических элементов Д.И. Менделеева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растворимости солей, кислот и оснований в воде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химический ряд напряжений металлов;</w:t>
            </w:r>
          </w:p>
        </w:tc>
      </w:tr>
      <w:tr>
        <w:trPr>
          <w:trHeight w:val="2156" w:hRule="atLeast"/>
        </w:trPr>
        <w:tc>
          <w:tcPr>
            <w:tcW w:w="113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70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ируемый калькулятор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бораторное оборудование для проведения химических опытов, предусмотренных заданиями КИМ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ый комплект химических реактивов и оборудования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оборудования, входящего в индивидуальный комплект участника ОГЭ по химии, для всех участников одинаков: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нки (пробирки) с нанесёнными цифрами 1 и 2, содержащие указанные в условии задания вещества – 2 шт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нки для хранения реактивов (10–50 мл) – 3 шт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ирка малая (10 мл) – 4 шт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ив (подставка для пробирок) на 10 гнёзд – 1 шт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тель (ложечка для отбора сухих веществ) – 1 шт.</w:t>
      </w:r>
    </w:p>
    <w:p>
      <w:pPr>
        <w:pStyle w:val="Normal"/>
        <w:numPr>
          <w:ilvl w:val="0"/>
          <w:numId w:val="6"/>
        </w:numPr>
        <w:spacing w:before="0" w:after="28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лоток – 1ш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удитории должны быть предусмотрены места дл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в в аудитор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а по проведению инструктажа и обеспечению лаборатор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ые схемы организации мест определяются особенностью аудитории, в которой проводится экзамен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ехимической аудитор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74640" cy="2985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пециализированной аудитор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ще всего в кабинетах химии имеются ученические столы с фиксированной подводкой воды. В таком случае для организации рабочих мест для обеспечения и проведения задания № 23 выбираются последние пар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4490" cy="3021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ведение экзаме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началом экзамена организаторы в аудитории проводят краткий инструктаж для участников ОГЭ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него специалист по инструктажу проводит инструктаж по технике безопасности при обращении с лабораторным оборудованием и реактивами для участников ОГЭ (Приложение 1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инструктажа необходимо проинформировать экзаменуемых о возможности выполнения экспериментальной части работы в течение всего времени проведения экзамена, а также о том, что время экзамена не продляется для тех, кто не успел выполнить экспериментальную част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нить выпускникам о том, что перед выполнением эксперимента, необходимо внимательно прочитать инструкцию по выполнению задания № 23, содержащуюся в КИ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ведения инструктажа специалист по инструктажу подходит к каждому присутствующему участнику и дает ему расписаться в Ведомости проведения инструктажа по технике безопасности при выполнении лабораторной работы по химии (форма ППЭ -04-01-Х в рассадке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ГИА должны расписаться в ведомости проведения инструктажа по технике безопасности при выполнении лабораторной рабо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выполнению задания № 23 не допускаются участники экзамена, не прошедшие инструктаж по технике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оздавших участников ОГЭ повторно инструктаж не проводится! Участник самостоятельно знакомится с инструкцией по технике безопасности при выполнении химического эксперимента, которая находится у него на рабочем месте. После окончания ознакомления участника ОГЭ с инструк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у по инструктажу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одойти к участнику ОГЭ и дать ему расписаться в ведомости проведения инструктажа по технике безопасности при обращении с лабораторным оборудованием и реактивами.</w:t>
      </w:r>
    </w:p>
    <w:p>
      <w:pPr>
        <w:pStyle w:val="Normal"/>
        <w:spacing w:lineRule="auto" w:line="240" w:before="0" w:after="0"/>
        <w:ind w:left="-17" w:firstLine="69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о мере готовности к выполнению экспериментального задания № 23 участник ОГЭ поднимает руку и сообщает об этом организатору в аудитории. Организатор в аудитории, подходит к участнику, находит в комплекте экзаменационных материалов участника специальную форму «Номер комплекта реактивов, используемого при проведении экзамена по химии» (входит в состав индивидуального комплекта участника ОГЭ) и проставляет в соответствующей графе данной формы номер места участника. </w:t>
      </w:r>
    </w:p>
    <w:p>
      <w:pPr>
        <w:pStyle w:val="Normal"/>
        <w:spacing w:lineRule="auto" w:line="240" w:before="0" w:after="0"/>
        <w:ind w:left="-17" w:firstLine="69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Организатор в аудитории передает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у по инструктаж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специальную форму «Номер комплекта реактивов, используемого при проведении экзамена по химии». На основании сведений о номере комплекта из данной формы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 по инструктаж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осуществляет подготовку и выдачу лабораторного индивидуального комплекта на отдельное рабочее место участника, предусмотренное для выполнения задания №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23. </w:t>
      </w:r>
    </w:p>
    <w:p>
      <w:pPr>
        <w:pStyle w:val="Normal"/>
        <w:spacing w:lineRule="auto" w:line="240" w:before="0" w:after="0"/>
        <w:ind w:left="-17" w:firstLine="69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о приглаш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 по инструктаж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(жестом) участник ОГЭ подходит к рабочему месту и приступает к выполнению задания № 23. </w:t>
      </w:r>
    </w:p>
    <w:p>
      <w:pPr>
        <w:pStyle w:val="Normal"/>
        <w:spacing w:lineRule="auto" w:line="240" w:before="0" w:after="0"/>
        <w:ind w:left="-17" w:firstLine="69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Бланки ответов и КИМ участник должен оставить на своём рабочем месте! </w:t>
      </w:r>
    </w:p>
    <w:p>
      <w:pPr>
        <w:pStyle w:val="Normal"/>
        <w:spacing w:lineRule="auto" w:line="240" w:before="0" w:after="0"/>
        <w:ind w:left="-17" w:firstLine="69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 целью соблюдения мер безопасности участник может надеть лабораторный хала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уемые вызываются в том порядке, в котором была поднята р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я № 23 участник экзамена может использовать записи в черновике с ответом на задание № 23, а также делать записи в черновике, которые впоследствии вправе использовать при выполнении других заданий экзаменационной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разлит или рассыпан химический реактив, уборку реактива проводит специалист по инструктаж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лучае грубого нарушения участником ГИА-9 правил техники безопасности специалист по инструктажу прекращает выполнение химического эксперимента участником ОГЭ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28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оведения лабораторных опытов ответ на задание № 23 записывается в бланк ответов № 2, для оформления ответа используется предложенная в задании табличная форма, которую следует перенести в бланк ответов № 2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 по выполнению практическ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имание: в случае ухудшения самочувствия перед началом опытов или во время их выполнения обязательно сообщите об этом организатору в аудитор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 приступаете к выполнению практического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этого получите лоток с лабораторным оборудованием и реактивами у специалиста по обеспечению лабораторных работ в аудитор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чти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щё раз перечень веществ, приведённый в тексте к заданию, и убедитесь (по формулам на этикетках) в том, что на выданном лотке находятся указанные в перечне вещества (или их растворы). При обнаружении несоответствия набора веществ на лотке перечню веществ в условии задания сообщите об этом организатору в аудитор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д началом выполнения экспери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мотрите ёмкости с реактивами и продумайте способ работы с ними. При этом обратите внимание на правила, которым Вы должны следовать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клянке находится пипетка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означает, что отбор жидкости и переливание её в пробирку для проведения реакции необходимо проводить только с помощью пипетки. Для проведения опытов отбирают 7–10 капель реактив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петка в склянке с жидкостью отсутствует</w:t>
      </w:r>
      <w:r>
        <w:rPr>
          <w:rFonts w:cs="Times New Roman" w:ascii="Times New Roman" w:hAnsi="Times New Roman"/>
          <w:color w:val="000000"/>
          <w:sz w:val="28"/>
          <w:szCs w:val="28"/>
        </w:rPr>
        <w:t>. В этом случае переливание раствора осуществляют через край склянки, которую располагают так, чтобы при её наклоне этикетка оказалась сверху («этикетку – в ладонь!»). Склянку медленно наклоняют над пробиркой, пока нужный объём раствора не перельётся в неё. Объём перелитого раствора должен составлять 1–2 мл (1–2 см по высоте пробирки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роведения опыта требуется порошкообразное (сыпучее) вещ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>. Отбор порошкообразного вещества из ёмкости осуществляют только с помощью ложечки или шпател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тборе исходного реактива взят его излишек</w:t>
      </w:r>
      <w:r>
        <w:rPr>
          <w:rFonts w:cs="Times New Roman" w:ascii="Times New Roman" w:hAnsi="Times New Roman"/>
          <w:color w:val="000000"/>
          <w:sz w:val="28"/>
          <w:szCs w:val="28"/>
        </w:rPr>
        <w:t>. Возврат излишка реактива в исходную ёмкость категорически запрещён. Его помещают в отдельную, резервную пробирку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уд с исходным реактивом (жидкостью или порошком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тельно закрыв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ышкой (пробкой) от этой же ёмкост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творении в воде порошкообразного вещества или при перемешивании реактивов следует слегка ударять пальцем по дну пробирк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запаха вещества следует взмахом руки над горлышком сосуда направлять на себя пары этого веществ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43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реактив попал на рабочий стол, кожу или одежду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о незамедлительно обратиться за помощью к специалисту по обеспечению лабораторных работ в аудитор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инайте выполнять опыт</w:t>
      </w:r>
      <w:r>
        <w:rPr>
          <w:rFonts w:cs="Times New Roman" w:ascii="Times New Roman" w:hAnsi="Times New Roman"/>
          <w:color w:val="000000"/>
          <w:sz w:val="28"/>
          <w:szCs w:val="28"/>
        </w:rPr>
        <w:t>. После проведения каждой реакции записывайте в черновик свои наблюдения за изменениями (или их отсутствием), происходящими с веществ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 завершили эксперимент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верьте, соответствуют ли результаты опытов теоретическим предсказаниям. При необходимости скорректируйте их, используя записи в черновике, которые сделаны при проведении эксперимента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Fonts w:cs="Times New Roman" w:ascii="Times New Roman" w:hAnsi="Times New Roman"/>
          <w:color w:val="000000"/>
          <w:sz w:val="24"/>
          <w:szCs w:val="28"/>
        </w:rPr>
        <w:t>Санитарно-эпидемиологические требования к условиям и организации обучения в общеобразовательных учреждениях», утвержденные Постановлением Главного государственного санитарного врача Российской Федерации от 29 декабря 2010 г. № 18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.coko24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02:00Z</dcterms:created>
  <dc:creator>Давыдова Лариса Ивановна</dc:creator>
  <dc:description/>
  <cp:keywords/>
  <dc:language>en-US</dc:language>
  <cp:lastModifiedBy>Печерина Татьяна Дмитриевна</cp:lastModifiedBy>
  <dcterms:modified xsi:type="dcterms:W3CDTF">2025-05-05T04:19:00Z</dcterms:modified>
  <cp:revision>12</cp:revision>
  <dc:subject/>
  <dc:title/>
</cp:coreProperties>
</file>