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ФИО____________________________________________________________________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ата______________________ 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о сколько организаторы должны явиться в ППЭ? 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9:00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142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  <w:t>к моменту проведения краткого инструктажа руководителем ППЭ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8: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а основании какого документа организатор допускается в ППЭ?? 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2345" w:hanging="191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заграничный паспорт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2345" w:hanging="191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  <w:t>паспорт гражданина РФ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одительское удостоверение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документ предоставлять не нужно, так как организатор есть в списках распределения в данный ППЭ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hanging="644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Когда ответственный организатор в аудитории получает у руководителя ППЭ ДБО № 2? </w:t>
      </w:r>
    </w:p>
    <w:p>
      <w:pPr>
        <w:pStyle w:val="Style19"/>
        <w:widowControl w:val="false"/>
        <w:numPr>
          <w:ilvl w:val="0"/>
          <w:numId w:val="4"/>
        </w:numPr>
        <w:spacing w:lineRule="auto" w:line="240" w:before="0" w:after="0"/>
        <w:ind w:left="360" w:firstLine="66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 позднее 9:45 по местному времени;</w:t>
      </w:r>
    </w:p>
    <w:p>
      <w:pPr>
        <w:pStyle w:val="Style19"/>
        <w:widowControl w:val="false"/>
        <w:numPr>
          <w:ilvl w:val="0"/>
          <w:numId w:val="4"/>
        </w:numPr>
        <w:spacing w:lineRule="auto" w:line="240" w:before="0" w:after="0"/>
        <w:ind w:left="360" w:firstLine="66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 позднее 9:30 по местному времени;</w:t>
      </w:r>
    </w:p>
    <w:p>
      <w:pPr>
        <w:pStyle w:val="Style19"/>
        <w:widowControl w:val="false"/>
        <w:numPr>
          <w:ilvl w:val="0"/>
          <w:numId w:val="4"/>
        </w:numPr>
        <w:spacing w:lineRule="auto" w:line="240" w:before="0" w:after="0"/>
        <w:ind w:left="360" w:firstLine="66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е позднее 10:00 по местному времени.</w:t>
      </w:r>
    </w:p>
    <w:p>
      <w:pPr>
        <w:pStyle w:val="Style19"/>
        <w:widowControl w:val="false"/>
        <w:numPr>
          <w:ilvl w:val="0"/>
          <w:numId w:val="2"/>
        </w:numPr>
        <w:spacing w:lineRule="auto" w:line="240" w:before="0" w:after="0"/>
        <w:ind w:left="142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акую форму ППЭ должен разместить у входа в аудиторию организатор?</w:t>
      </w:r>
    </w:p>
    <w:p>
      <w:pPr>
        <w:pStyle w:val="Style19"/>
        <w:widowControl w:val="false"/>
        <w:numPr>
          <w:ilvl w:val="0"/>
          <w:numId w:val="8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ПЭ-16 «Расшифровка кодов образовательных организаций ППЭ»;</w:t>
      </w:r>
    </w:p>
    <w:p>
      <w:pPr>
        <w:pStyle w:val="Style19"/>
        <w:widowControl w:val="false"/>
        <w:numPr>
          <w:ilvl w:val="0"/>
          <w:numId w:val="8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ПЭ-13-01 «Протокол проведения ЕГЭ в ППЭ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20"/>
        <w:ind w:left="1080" w:hanging="654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ППЭ-05-01 «Список участников ГИА в аудитории ППЭ».</w:t>
      </w:r>
    </w:p>
    <w:p>
      <w:pPr>
        <w:pStyle w:val="Style19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64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тветственный организатор в аудитории непосредственно при входе участников ЕГЭ в аудиторию должен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общить участнику экзамена номер его места в аудитории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следить, чтобы участник поставил подпись в форме ППЭ 05-02 "Протокол проведения ГИА в аудитории"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делать отметку о явке в ППЭ в уведомлении участника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верить данные документа, удостоверяющего личность участника ЕГЭ, с данными в форме ППЭ-05-02 "Протокол проведения ГИА в аудитории" и сообщить участнику номер его места в аудитор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568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ри печати ЭМ в аудитории организатор, ответственный за печать: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" w:firstLine="41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выполняет печать;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" w:firstLine="41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оверяет качество печати контрольного лист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1" w:firstLine="414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вводит фактическое количество участников в ПО станции организатор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1" w:firstLine="414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подтверждает качество печати в ПО станции организатор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1" w:firstLine="414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запускает процедуру расшифровки Э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1" w:firstLine="414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выполняет активацию ключа доступа к ЭМ на станции организатора.</w:t>
      </w:r>
    </w:p>
    <w:p>
      <w:pPr>
        <w:pStyle w:val="Style19"/>
        <w:spacing w:before="0" w:after="0"/>
        <w:ind w:left="426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426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Перечислите действия, которые выполняются организатором при прикреплении ДБО № 2?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рганизатор должен выдать участнику ДБО № 2, который участник самостоятельно прикрепляет к основному бланку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рганизатор должен удостовериться в том, что БО № 2 лист 1, БО №2 лист 2 полностью заполнен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рганизатор должен зафиксировать номер выдаваемого ДБО № 2 в форме ППЭ 12-03 "Ведомость использования дополнительных бланков"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рганизатор должен прикрепить ДБО № 2.</w:t>
      </w:r>
    </w:p>
    <w:p>
      <w:pPr>
        <w:pStyle w:val="Style19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64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Каким образом происходит формирование очередей для перехода участников из аудитории подготовки в аудиторию проведения? 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ждой аудитории подготовки соответствует своя аудитория проведения. В форме 05-02 "Протокол проведения ЕГЭ в аудитории подготовки" указан номер очереди для перехода в аудиторию проведения;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ля каждой аудитории проведения формируется форма ППЭ 05-04 "Ведомость перемещения участников ЕГЭ", в которой указан номер очереди участника, а также номер аудитории проведения, в которую отправится данный участник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Style19"/>
        <w:numPr>
          <w:ilvl w:val="0"/>
          <w:numId w:val="2"/>
        </w:numPr>
        <w:spacing w:before="0" w:after="0"/>
        <w:ind w:left="426" w:hanging="709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Где должны находиться ЭМ:</w:t>
      </w:r>
    </w:p>
    <w:p>
      <w:pPr>
        <w:pStyle w:val="Style19"/>
        <w:numPr>
          <w:ilvl w:val="0"/>
          <w:numId w:val="11"/>
        </w:numPr>
        <w:spacing w:before="0" w:after="0"/>
        <w:ind w:left="360" w:firstLine="6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выходе участника в туалетную комнату;</w:t>
      </w:r>
    </w:p>
    <w:p>
      <w:pPr>
        <w:pStyle w:val="Style19"/>
        <w:numPr>
          <w:ilvl w:val="0"/>
          <w:numId w:val="11"/>
        </w:numPr>
        <w:spacing w:before="0" w:after="0"/>
        <w:ind w:left="360" w:firstLine="6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выходе участника в медпункт;</w:t>
      </w:r>
    </w:p>
    <w:p>
      <w:pPr>
        <w:pStyle w:val="Style19"/>
        <w:numPr>
          <w:ilvl w:val="0"/>
          <w:numId w:val="11"/>
        </w:numPr>
        <w:spacing w:before="0" w:after="0"/>
        <w:ind w:left="360" w:firstLine="6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досрочном завершении работы участником ЕГЭ;</w:t>
      </w:r>
    </w:p>
    <w:p>
      <w:pPr>
        <w:pStyle w:val="Style19"/>
        <w:numPr>
          <w:ilvl w:val="0"/>
          <w:numId w:val="11"/>
        </w:numPr>
        <w:spacing w:before="0" w:after="0"/>
        <w:ind w:left="360" w:firstLine="6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завершении участником работы по окончании времени экзамена.</w:t>
      </w:r>
    </w:p>
    <w:tbl>
      <w:tblPr>
        <w:tblW w:w="6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119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firstLine="66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firstLine="66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firstLine="66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рабочем столе учас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firstLine="66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даны организатору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6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6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426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При проведении письменной части ЕГЭ по иностранным языкам аудиозапись прослушивае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станции запис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специальном устройстве для воспроизведения аудионосителе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 станции организат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64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  <w:t>Когда объявляется к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de-DE" w:eastAsia="ru-RU"/>
        </w:rPr>
        <w:t>од активации экзамена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de-DE" w:eastAsia="ru-RU"/>
        </w:rPr>
        <w:t xml:space="preserve">информатике в компьютерной форме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для участников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de-DE" w:eastAsia="ru-RU"/>
        </w:rPr>
        <w:t>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36" w:hanging="1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в момент объявления времени начала экзамен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436" w:hanging="1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ри внесении номера бланка регистрации;</w:t>
      </w:r>
    </w:p>
    <w:p>
      <w:pPr>
        <w:pStyle w:val="Style19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с.  код активации не объявляется, организатор самостоятельно вносит его в ПО каждого участника. </w:t>
      </w:r>
    </w:p>
    <w:p>
      <w:pPr>
        <w:pStyle w:val="Style19"/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426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D9FD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Какое действие со стороны организаторов является нарушением?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вынос бракованного ИК в штаб ППЭ для оформления акта о браке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сбор экзаменационных материалов с рабочих мест участников ЕГЭ после завершения экзамена;</w:t>
      </w:r>
    </w:p>
    <w:p>
      <w:pPr>
        <w:pStyle w:val="Style19"/>
        <w:spacing w:lineRule="auto" w:line="240" w:before="0" w:after="0"/>
        <w:ind w:left="426" w:hanging="1419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с.   упаковка бланков ответов участника в возвратный доставочный пакет.</w:t>
      </w:r>
    </w:p>
    <w:p>
      <w:pPr>
        <w:pStyle w:val="Style19"/>
        <w:spacing w:before="0" w:after="0"/>
        <w:ind w:left="426" w:hanging="1419"/>
        <w:contextualSpacing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3.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Когда организатор может покинуть ППЭ?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080" w:hanging="65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осле завершения сканирования экзаменационных материалов в штабе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080" w:hanging="65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осле того, как аудиторию покинули все участники экзамена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1080" w:hanging="65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после получения разрешения руководителя ППЭ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993" w:hanging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Style19"/>
        <w:spacing w:before="0" w:after="0"/>
        <w:ind w:left="0" w:hanging="284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14.   На какие вопросы участников ЕГЭ организатор в аудитории не имеет права отвечать? </w:t>
      </w:r>
    </w:p>
    <w:p>
      <w:pPr>
        <w:pStyle w:val="Style19"/>
        <w:spacing w:before="0" w:after="0"/>
        <w:ind w:left="0" w:firstLine="42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a.</w:t>
        <w:tab/>
        <w:t>о заполнении бланков ответов и бланка регистрации;</w:t>
      </w:r>
    </w:p>
    <w:p>
      <w:pPr>
        <w:pStyle w:val="Style19"/>
        <w:spacing w:before="0" w:after="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b.</w:t>
        <w:tab/>
        <w:t>о содержании заданий КИМ;</w:t>
      </w:r>
    </w:p>
    <w:p>
      <w:pPr>
        <w:pStyle w:val="Style19"/>
        <w:spacing w:before="0" w:after="0"/>
        <w:ind w:left="0" w:firstLine="42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c.</w:t>
        <w:tab/>
        <w:t>о том, какими средствами воспитания и обучения можно воспользоваться на экзамене.</w:t>
      </w:r>
    </w:p>
    <w:p>
      <w:pPr>
        <w:pStyle w:val="Style19"/>
        <w:spacing w:before="0" w:after="0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Style19"/>
        <w:spacing w:before="0" w:after="0"/>
        <w:ind w:left="709" w:hanging="993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Где участники ЕГЭ ставят подпись о сдаче ЭМ в форме ППЭ-05-02 "Протокол проведения ГИА в аудитории" после окончания экзамена? 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a.</w:t>
        <w:tab/>
        <w:t>участники экзамена подходят к рабочему столу организатора, ставят подпись;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b.</w:t>
        <w:tab/>
        <w:t>организаторы подходят к рабочему столу участника с формой, участник ставит подпись;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c.</w:t>
        <w:tab/>
        <w:t>участник сдает материалы без подписи.</w:t>
      </w:r>
    </w:p>
    <w:p>
      <w:pPr>
        <w:pStyle w:val="Style19"/>
        <w:spacing w:before="0" w:after="0"/>
        <w:ind w:left="720" w:hanging="1004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6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астнику продлевается время выполнения экзаменационной работы в случае: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a.</w:t>
        <w:tab/>
        <w:t>если участник относится к категории ОВЗ;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b.</w:t>
        <w:tab/>
        <w:t>ухудшения состояния здоровья и посещения медицинского кабинета;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c.</w:t>
        <w:tab/>
        <w:t>замены комплекта ЭМ по причине брака, выявленного в процессе экзамена;</w:t>
      </w:r>
    </w:p>
    <w:p>
      <w:pPr>
        <w:pStyle w:val="Style19"/>
        <w:spacing w:before="0" w:after="0"/>
        <w:ind w:left="720" w:hanging="294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 опоздания на экзамен по уважительной причине (документально подтвержденной).</w:t>
      </w:r>
    </w:p>
    <w:p>
      <w:pPr>
        <w:pStyle w:val="Normal"/>
        <w:shd w:fill="FFFFFF" w:val="clear"/>
        <w:spacing w:lineRule="auto" w:line="240" w:before="0" w:after="0"/>
        <w:ind w:hanging="28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17.  Кто инициирует начало выполнения экзаменационной работы (вводит код активации экзамена) при проведении ЕГЭ по иностранным языкам (раздел "Говорение")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частник экзаме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хнический специалист;</w:t>
      </w:r>
    </w:p>
    <w:p>
      <w:pPr>
        <w:pStyle w:val="Style19"/>
        <w:spacing w:lineRule="auto" w:line="240" w:before="0" w:after="0"/>
        <w:ind w:left="360" w:firstLine="6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с.  организатор в аудитории проведения.</w:t>
      </w:r>
    </w:p>
    <w:p>
      <w:pPr>
        <w:pStyle w:val="Normal"/>
        <w:shd w:fill="FFFFFF" w:val="clear"/>
        <w:spacing w:lineRule="auto" w:line="240" w:before="0" w:after="0"/>
        <w:ind w:hanging="284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8.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Каковы особенности сканирования формы ППЭ-05-02 "Протокол проведения экзамена в аудитории"?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360" w:firstLine="66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сканируется без подписей руководителя ППЭ и членов ГЭК в аудитории ППЭ;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360" w:firstLine="66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данная форма не сканируется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с.  сканируется с подписями руководителя ППЭ и членов ГЭК в штабе ППЭ.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hanging="284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19. Когда организаторы получают ВДП для упаковки ЭМ? </w:t>
      </w:r>
    </w:p>
    <w:p>
      <w:pPr>
        <w:pStyle w:val="Style19"/>
        <w:numPr>
          <w:ilvl w:val="0"/>
          <w:numId w:val="17"/>
        </w:numPr>
        <w:spacing w:lineRule="auto" w:line="240" w:before="0" w:after="0"/>
        <w:ind w:left="360" w:firstLine="6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ле сканирования бланков участников;</w:t>
      </w:r>
    </w:p>
    <w:p>
      <w:pPr>
        <w:pStyle w:val="Style19"/>
        <w:numPr>
          <w:ilvl w:val="0"/>
          <w:numId w:val="17"/>
        </w:numPr>
        <w:spacing w:lineRule="auto" w:line="240" w:before="0" w:after="0"/>
        <w:ind w:left="360" w:firstLine="66"/>
        <w:contextualSpacing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во время краткого инструктажа руководителя ППЭ;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.  не позднее 10:00.</w:t>
      </w:r>
    </w:p>
    <w:p>
      <w:pPr>
        <w:pStyle w:val="Normal"/>
        <w:shd w:fill="FFFFFF" w:val="clear"/>
        <w:spacing w:lineRule="auto" w:line="240"/>
        <w:ind w:left="-142" w:hanging="284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  <w:t>20.  Определите, когда выдаются следующие материалы (информация) участникам ЕГЭ на экзамене КЕГЭ: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112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 черновик участника КЕГ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 приложение к паспорту станции КЕГЭ;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а.  раскладывается заранее на столы участников;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 инструкция участника КЕГЭ по использованию ПО;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.  выдается (сообщается) во время объявления начала экзамена;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  бланк регистрации;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c.  по запросу участника;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  листы бумаги для черновиков со штампом образовательной организации;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  <w:t>d.  выдается (сообщается) после печати во время 2-й части инструктажа.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  код активации экзамена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04063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417"/>
                              <w:gridCol w:w="1418"/>
                              <w:gridCol w:w="1276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309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4.6pt;mso-wrap-distance-left:9pt;mso-wrap-distance-right:9pt;mso-wrap-distance-top:0pt;mso-wrap-distance-bottom:0pt;margin-top:11.9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417"/>
                        <w:gridCol w:w="1418"/>
                        <w:gridCol w:w="1276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3093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436" w:hanging="360"/>
      </w:pPr>
      <w:rPr>
        <w:i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2345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i/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8"/>
        </w:tabs>
        <w:ind w:left="2345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8"/>
        </w:tabs>
        <w:ind w:left="11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9:00Z</dcterms:created>
  <dc:creator>ege</dc:creator>
  <dc:description/>
  <cp:keywords/>
  <dc:language>en-US</dc:language>
  <cp:lastModifiedBy>Старостина Инга Зурабовна</cp:lastModifiedBy>
  <cp:lastPrinted>2023-02-13T12:27:00Z</cp:lastPrinted>
  <dcterms:modified xsi:type="dcterms:W3CDTF">2025-02-19T01:48:00Z</dcterms:modified>
  <cp:revision>110</cp:revision>
  <dc:subject/>
  <dc:title/>
</cp:coreProperties>
</file>