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Рекомендации по оценке выполнения демонстрационного варианта итоговой работы по чтению для 2 класс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/>
        <w:t>При оценивании заданий с кратким и развёрнутым ответом важно учитывать, что, если учащиеся дали правильные ответы, синонимичные приведённым в системе оценивания, их нужно оценивать соответствующими баллами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60"/>
        <w:jc w:val="center"/>
        <w:rPr>
          <w:rFonts w:eastAsia="MS Mincho;ＭＳ 明朝"/>
          <w:i/>
          <w:i/>
          <w:color w:val="000000"/>
          <w:u w:val="single"/>
          <w:lang w:eastAsia="en-US"/>
        </w:rPr>
      </w:pPr>
      <w:r>
        <w:rPr>
          <w:rFonts w:eastAsia="MS Mincho;ＭＳ 明朝"/>
          <w:i/>
          <w:color w:val="000000"/>
          <w:u w:val="single"/>
          <w:lang w:eastAsia="en-US"/>
        </w:rPr>
        <w:t>Система оценивания заданий к художественному тексту (№1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Система оцени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третий вариант отв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вписаны слова </w:t>
            </w:r>
            <w:r>
              <w:rPr>
                <w:i/>
                <w:sz w:val="22"/>
                <w:szCs w:val="22"/>
              </w:rPr>
              <w:t>синий, т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записан ответ: </w:t>
            </w:r>
            <w:r>
              <w:rPr>
                <w:i/>
                <w:sz w:val="22"/>
                <w:szCs w:val="22"/>
              </w:rPr>
              <w:t>в Моск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: во всех остальных случаях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Дяд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писано одно или несколько предложений из ряда возмож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 вёл себя так, как будто сам этот мяч сдела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го привезли из Москвы!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й мяч никогда не лопнет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ыписанное из текста предложения не соответствуют вопрос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 папа всё равно не дал им своего чудесного мяч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тот мяч был как солнце. Большой мяч удивительной красоты. Он был ровно в четыре раза красивее солнц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па очень гордился своим мячо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яч у тебя хорош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о папа ответил: «Не дам!» Папа нарочно играл возле мальчиков.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второй вариант отве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выписаны слова - </w:t>
            </w:r>
            <w:r>
              <w:rPr>
                <w:i/>
                <w:sz w:val="22"/>
                <w:szCs w:val="22"/>
              </w:rPr>
              <w:t>не разговари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твете высказывается мысль о том, что мальчик бросил мяч под воздействием реплик мальчишек, так как уже не хотел отступать от утверждения, что его мяч необыкновенный, т.е. указано на связь поведения героя рассказа и мальчишек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 не хотел показать, что он испугался за мяч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 хотел показать соседским мальчишкам, что его мяч лучше всех остальных мяче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 хотел доказать всем, что его мяч необычны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тому что мальчики говорили, что мяч лопнет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хвастался своим мяч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ответе есть указание на то, что мальчик действительно считал, что мяч не лопнет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был уверен (думал), что мяч не лопнет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тобы показать, что мяч не лопнет, что он хороши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папа хотел доказать, что мяч не лопнет под маши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ему сказали ребят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мальчики заставили кинуть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му сказали мальчики, а он не знал, что мяч лопнет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первый вариант отв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:</w:t>
            </w:r>
            <w:r>
              <w:rPr>
                <w:sz w:val="22"/>
                <w:szCs w:val="22"/>
              </w:rPr>
              <w:t xml:space="preserve"> в ответе есть указание на то, что звук лопнувшего мяча был очень громким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р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звук был (очень) громки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и оба создают громкий зву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громко лопаетс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был громкий шу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воздух вылетел, как из пуш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ы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мяч был большой (маленький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то лопнул мяч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у мяча много воздуха. Потому что он сильно накачан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 не знал, что лопнет мяч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мяч взорвал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твете указано на позицию дяди: он поверил племяннику, что тот постарается исправиться, и решил дать мальчику новый шанс.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дядя поверил папе, что он не хочет быть (больше не будет) жадным и хвастливы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поверил, что мальчик исправи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 ответе указано на позицию мальчика, на его обещание перестать быть жадны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сказал, что не будет жадным и хвастливы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признал свою вину и пообещал дяде больше так не делать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осознал, что нельзя жадничать и хвастатьс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обещал, что больше так не буд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вете просто записана первая часть предложени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поверил пап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перестал жадничать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дядя решил узнать правд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мальчик рассказал всё дяд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 ответе указано на то, что интереснее было играть, потому что играли все вмест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имеры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с ним стали играть друзь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 давал всем поиграть мячо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в него играли вс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 было весело играть вмест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папа играл с мальчишкам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и играли все вмест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папа давал мяч поиграть все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и играли в мяч дружн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льчик стал нежадны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имеры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мяч был новый (четырёхцветный, разноцветный, маленький, красивый и т. п.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ни у кого такого мяча не было.</w:t>
            </w:r>
          </w:p>
          <w:p>
            <w:pPr>
              <w:pStyle w:val="Normal"/>
              <w:numPr>
                <w:ilvl w:val="0"/>
                <w:numId w:val="0"/>
              </w:numPr>
              <w:ind w:hanging="54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ыло весело играть мячом, который купил дяд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установлена следующая последовательность предложений - 3, 4, 1, 5, 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приведена любая другая последовательность предлож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>: верно приведены любые два примера поведения мальчика из ряда возможны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: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Он жадничает. / Не дам! Это мой мяч!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Мальчик хвастается мячом: его привезли из Москвы! / Мой мяч никогда не лопнет!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Он хочет, чтобы ему завидовали. / И папа нарочно играл около мальчишек, чтоб ему завидовал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приведен только один соответствующий содержанию вопроса приме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второй пример не приведен ИЛИ он не соответствует содержанию вопроса, ИЛИ он дублирует первый пример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нет ни одного правильного прим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>: верно названа черта характера и приведены два примера поступк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имающий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выслушал мальчика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купил новый мяч, чтобы мальчик мог исправиться.</w:t>
            </w:r>
          </w:p>
          <w:p>
            <w:pPr>
              <w:pStyle w:val="Style15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ind w:left="-5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брый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попросил мальчика рассказать всё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поверил ему и купил новый мяч.</w:t>
            </w:r>
          </w:p>
          <w:p>
            <w:pPr>
              <w:pStyle w:val="Style15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рианты для доказательства характеристики «добрый»: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помог мальчику в трудную минуту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 жалел мальчика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дрый (умный)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, ты не глупый, а жадный и хвастливый. Тот, кто хочет один играть со своим мячиком, всегда остаётся ни с чем.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ядя поверил мальчику и купил новый мяч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верно названа черта характера и приведен один соответствующий содержанию вопроса пример. При этом второй пример не приведен ИЛИ он не соответствует содержанию вопроса, ИЛИ он дублирует первый пример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е названа черта характера, но приведены примеры, указывающие на определенную чер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Неправильно названа черта характе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ерта характера дяди:</w:t>
            </w:r>
            <w:r>
              <w:rPr>
                <w:i/>
                <w:sz w:val="22"/>
                <w:szCs w:val="22"/>
              </w:rPr>
              <w:t xml:space="preserve"> хороша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звана правильно черта характера, но нет ни одного правильного прим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ответе есть объяснение, почему жадным людям трудно жить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у них нет друзей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и одни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жадных обижаются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с ними никто не хочет дружить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скучно жить без друзей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 будет скучно, никто не будет играть с ними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с ними никто не общается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не дают никому ничего, а потом остаются ни с чем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и делают все од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ответе не приведено правильного объясн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и ни с кем не делятся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 ничего не достаётся в жиз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ждый думает о себ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>: выбран ответ «Да» и приведены два правильных объяснения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. Потому что ему стало стыдно, и он не хотел, чтобы у него не было друзей, и он решил исправиться. И он исправился, потому что стал разрешать всем играть с мячом, который купил ему дяд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ответ «Да» и приведено одно правильное объяснение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Все мальчишки теперь играли мячом, папа давал его всем играть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Мальчик стал играть с мальчишками в новый мяч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Папа очень испугался, заплакал и сказал, что он не хочет быть жадным и хвастливы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Папа понял, что поступил нехорошо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 Потому что он сказал, что не хочет быть жадным и хвастливы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Потому что ему стало стыдно, и он не хотел, чтобы у него не было друз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ыбрано только утверждение «Да» или «Нет», объяснений не приведено. Или приведенные объяснения совсем не логичн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Потому что на мальчика обидятся, и не будут разговаривать, и не будут давать ему свои игрушк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Он сказал, что исправится, что больше так не будет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Он попросил купить новый мяч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Потому что ребята хотели играть в мяч.</w: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60"/>
        <w:jc w:val="center"/>
        <w:rPr>
          <w:rFonts w:eastAsia="MS Mincho;ＭＳ 明朝"/>
          <w:i/>
          <w:i/>
          <w:color w:val="000000"/>
          <w:u w:val="single"/>
          <w:lang w:eastAsia="en-US"/>
        </w:rPr>
      </w:pPr>
      <w:r>
        <w:rPr>
          <w:rFonts w:eastAsia="MS Mincho;ＭＳ 明朝"/>
          <w:i/>
          <w:color w:val="000000"/>
          <w:u w:val="single"/>
          <w:lang w:eastAsia="en-US"/>
        </w:rPr>
        <w:t>Система оценивания заданий к информационному тексту (№2)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Система оцени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2-ой вариант отв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 ответе есть указание на то, что раки обитают на мелководье и/или на берегах морей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берегах мо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обитают в пустых раковинах.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2-ой вариант отв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2 балла: </w:t>
            </w:r>
            <w:r>
              <w:rPr>
                <w:sz w:val="22"/>
                <w:szCs w:val="22"/>
              </w:rPr>
              <w:t xml:space="preserve">в ответе есть указание на то, что у раков нежное (без панциря) тело 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 на то, что раки укрываются в раковине в случае опасности, т. е. приводится информация из двух фрагментов текст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мер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место панциря, а еще он прячется в раковину, если на него напад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в ответе есть указание и на то, что у раков нежное (без панциря) тело, </w:t>
            </w:r>
            <w:r>
              <w:rPr>
                <w:b/>
                <w:sz w:val="22"/>
                <w:szCs w:val="22"/>
                <w:u w:val="single"/>
              </w:rPr>
              <w:t>или</w:t>
            </w:r>
            <w:r>
              <w:rPr>
                <w:sz w:val="22"/>
                <w:szCs w:val="22"/>
              </w:rPr>
              <w:t xml:space="preserve"> на то, что раки укрываются в раковине в случае опас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меры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рака-отшельника нет панциря на брюш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тобы защитить своё нежное тел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 этого рак не защищен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лучае нападения рак прячется в раковину, закрывая вход в неё клешнё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два балла за данный вопрос получить очень трудно, лишь незначительное количество второклассников дадут такой развернутый отв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десять, 5 па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мер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я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на первой паре но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мер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ервая пара ног заканчивается клешнями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авая нога заканчивается клешнями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перед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начале тел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утри ракови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 ответе есть указание на то, что раку стала тесна его раковина (прежний доми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му стало тесно в раков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, в том числе, если ответ слишком расплывчатый, невнятны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он стал маленьким</w:t>
            </w:r>
            <w:r>
              <w:rPr>
                <w:sz w:val="22"/>
                <w:szCs w:val="22"/>
              </w:rPr>
              <w:t xml:space="preserve"> (из ответа не ясно, что ученик имеет в виду – маленьким стал дом или ра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>: выбран ответ «Первый рак» и приведено два примера из ряда возможных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ак сначала обследовал трубку (рак обошёл вокруг неё, сунул в трубку усы, потом одну клешню, вторую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Первый рак вползал в трубку не спеш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ервый отшельник еще только забирался в пластмассовый дом, а второй уже сидел в нё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третьего верного примера или третьего неверного примера не влияет на оценивание выполнения зад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ответ «Первый рак», но приведен только один прим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этом второй пример не приведен ИЛИ он не соответствует содержанию, ИЛИ он дублирует первый пример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не приведено правильных примеров или выбран ответ «Второй рак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торой ра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вый рак спешил залезть в трубку и поранил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торой рак не спешил залезть в трубку и остался це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 второй уже сидел в ракови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 ответе указано на то, что края трубки царапали его те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ы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идел второго ра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ему было мало ме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1 балла</w:t>
            </w:r>
            <w:r>
              <w:rPr>
                <w:sz w:val="22"/>
                <w:szCs w:val="22"/>
              </w:rPr>
              <w:t>: в ответе есть указание на то, что раки ушли каждый в свою сторон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меры: 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ли друг от друга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ли в разные стороны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шли кто ку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 ответе нет указания на то, что раки ушли каждый в свою сторон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правились обратно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правились в среду обитания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ли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отправились искать себе до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правились куда глаза глядя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3 1 2 4 5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3-ий вариант отве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 ответе есть указание на информацию, данную в сноске: отшельники «живут в одиночку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ы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тому что они живут поодиночк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бродят по одном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о всех остальных случая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ы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них нет дом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тому что живут в раковин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- приведены любые два из следующих пример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убка дергалась из стороны в сторону / тянули с одинаковой сил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икто не смог перетянуть трубку / никто не победи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аки одновременно выбились из сил / раки устали в одно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таскали друг друг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одно время бросили зате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приведен только один приме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второй пример не приведен ИЛИ он не соответствует содержанию, ИЛИ он дублирует первый пример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 беду раки оказались одной силы </w:t>
            </w:r>
            <w:r>
              <w:rPr>
                <w:sz w:val="22"/>
                <w:szCs w:val="22"/>
              </w:rPr>
              <w:t>(повторение вопрос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долго таскали друг друг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не приведено правильных примеров, доказывающих одинаковую сил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5"/>
              <w:shd w:fill="FFFFFF" w:val="clear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вый рак не полз и потому второй рак тащил первого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а рака были одинаковой силы и каждый рак тащил свой в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 балла:</w:t>
            </w:r>
            <w:r>
              <w:rPr>
                <w:sz w:val="22"/>
                <w:szCs w:val="22"/>
              </w:rPr>
              <w:t xml:space="preserve"> выбран ответ «Нет» и приведены два-три доказа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Указание на то, что раки не видели друг друга, когда залезали в трубку: второй рак не обходил трубку, в которую уже в это время залезал первый рак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ки не видели друг друга в трубке, потому что сидели спиной друг к другу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ки не видели друг друга, когда выползли с разных сторон трубки, т.к. не оглядываясь поползли в разные сторо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. Второй рак появился с другой стороны трубки, а первый уже залезал, а разошлись раки не оглядывая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: выбран ответ «Нет» и приведено одно из доказательст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ы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ни приползли к трубке с разных сторон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были спиной друг к друг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дин забирался, а другой уже сиде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. Раки были на разных концах трубк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. Они не видели, потому что шли в разные сторо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ет.  Они уползали не оглядываяс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. Оба уперлись спинами в труб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не приведено правильных примеров или выбран ответ «Да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имеры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. Тут с другой стороны трубки появился второй ра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а. Потому что когда они тащили бутылку, они касались друг друг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. Раки ничего не понимал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балла за данный вопрос получить очень трудно, лишь незначительное количество второклассников дадут такой развернутый ответ.</w:t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>: выбран ответ «В поисках нового дома» и приведено доказательство, опирающееся на информацию о том, что ракам стали малы их прежние дома, и они искали новые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му стало тесно в его доми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тот был тоже без дома и трубка ему понравилась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искали новый дом и нашли трубку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ва рака искали себе до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ни оба искали дом для жилищ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>: выбран ответ «В поисках нового дома», но доказательство не приведено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i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>: Выбраны другие отв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08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 w:before="40" w:after="0"/>
      <w:jc w:val="center"/>
      <w:outlineLvl w:val="4"/>
    </w:pPr>
    <w:rPr>
      <w:rFonts w:ascii="Arial" w:hAnsi="Arial" w:cs="Arial"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680"/>
      <w:jc w:val="both"/>
      <w:outlineLvl w:val="5"/>
    </w:pPr>
    <w:rPr>
      <w:b/>
      <w:bCs/>
      <w:i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075" w:hanging="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sz w:val="16"/>
      <w:szCs w:val="16"/>
    </w:rPr>
  </w:style>
  <w:style w:type="character" w:styleId="3">
    <w:name w:val="Заголовок 3 Знак"/>
    <w:qFormat/>
    <w:rPr>
      <w:sz w:val="28"/>
      <w:szCs w:val="24"/>
      <w:shd w:fill="FFFFFF" w:val="clear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w w:val="80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Arial" w:hAnsi="Arial" w:cs="Arial"/>
      <w:sz w:val="26"/>
      <w:szCs w:val="26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Cs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680"/>
      <w:jc w:val="both"/>
    </w:pPr>
    <w:rPr>
      <w:color w:val="000000"/>
      <w:sz w:val="28"/>
      <w:szCs w:val="28"/>
    </w:rPr>
  </w:style>
  <w:style w:type="paragraph" w:styleId="Consortium">
    <w:name w:val="Consortium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GB" w:eastAsia="en-US" w:bidi="ar-SA"/>
    </w:rPr>
  </w:style>
  <w:style w:type="paragraph" w:styleId="Contents2">
    <w:name w:val="TOC 2"/>
    <w:basedOn w:val="Heading3"/>
    <w:next w:val="Normal"/>
    <w:pPr>
      <w:keepNext w:val="false"/>
      <w:numPr>
        <w:ilvl w:val="0"/>
        <w:numId w:val="0"/>
      </w:numPr>
      <w:shd w:fill="auto" w:val="clear"/>
      <w:tabs>
        <w:tab w:val="clear" w:pos="709"/>
        <w:tab w:val="right" w:pos="9345" w:leader="dot"/>
      </w:tabs>
      <w:spacing w:before="120" w:after="0"/>
      <w:ind w:left="0" w:hanging="0"/>
      <w:jc w:val="left"/>
      <w:outlineLvl w:val="9"/>
    </w:pPr>
    <w:rPr>
      <w:b/>
      <w:bCs/>
      <w:sz w:val="24"/>
    </w:rPr>
  </w:style>
  <w:style w:type="paragraph" w:styleId="Contents3">
    <w:name w:val="TOC 3"/>
    <w:basedOn w:val="Heading7"/>
    <w:next w:val="Normal"/>
    <w:pPr>
      <w:keepNext w:val="false"/>
      <w:numPr>
        <w:ilvl w:val="0"/>
        <w:numId w:val="0"/>
      </w:numPr>
      <w:ind w:left="240" w:hanging="0"/>
      <w:jc w:val="left"/>
      <w:outlineLvl w:val="9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CoverDemographics">
    <w:name w:val="Cover_Demographic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temIndex">
    <w:name w:val="Item Index"/>
    <w:qFormat/>
    <w:pPr>
      <w:widowControl/>
      <w:bidi w:val="0"/>
      <w:spacing w:before="200" w:after="200"/>
      <w:ind w:right="-102" w:hanging="0"/>
      <w:jc w:val="right"/>
    </w:pPr>
    <w:rPr>
      <w:rFonts w:ascii="Times" w:hAnsi="Times" w:eastAsia="Times New Roman" w:cs="Times"/>
      <w:color w:val="auto"/>
      <w:sz w:val="24"/>
      <w:szCs w:val="20"/>
      <w:lang w:val="en-AU" w:bidi="ar-SA" w:eastAsia="zh-CN"/>
    </w:rPr>
  </w:style>
  <w:style w:type="paragraph" w:styleId="InstructionsPen">
    <w:name w:val="Instructions Pen"/>
    <w:basedOn w:val="Normal"/>
    <w:qFormat/>
    <w:pPr>
      <w:keepNext w:val="true"/>
      <w:tabs>
        <w:tab w:val="clear" w:pos="709"/>
        <w:tab w:val="left" w:pos="7088" w:leader="none"/>
        <w:tab w:val="left" w:pos="8222" w:leader="none"/>
        <w:tab w:val="left" w:pos="9356" w:leader="none"/>
      </w:tabs>
      <w:spacing w:before="120" w:after="120"/>
      <w:ind w:left="-108" w:hanging="0"/>
      <w:jc w:val="both"/>
    </w:pPr>
    <w:rPr>
      <w:i/>
      <w:sz w:val="28"/>
      <w:szCs w:val="20"/>
      <w:lang w:val="en-GB"/>
    </w:rPr>
  </w:style>
  <w:style w:type="paragraph" w:styleId="Item">
    <w:name w:val="Item"/>
    <w:basedOn w:val="InstructionsPen"/>
    <w:qFormat/>
    <w:pPr>
      <w:ind w:left="34" w:hanging="0"/>
      <w:jc w:val="left"/>
    </w:pPr>
    <w:rPr>
      <w:i w:val="false"/>
      <w:sz w:val="24"/>
    </w:rPr>
  </w:style>
  <w:style w:type="paragraph" w:styleId="ResponseHead6Tabs">
    <w:name w:val="Response Head 6 Tabs"/>
    <w:basedOn w:val="Normal"/>
    <w:qFormat/>
    <w:pPr>
      <w:tabs>
        <w:tab w:val="clear" w:pos="709"/>
        <w:tab w:val="center" w:pos="5670" w:leader="none"/>
        <w:tab w:val="center" w:pos="6521" w:leader="none"/>
        <w:tab w:val="center" w:pos="7371" w:leader="none"/>
        <w:tab w:val="center" w:pos="8222" w:leader="none"/>
        <w:tab w:val="center" w:pos="9072" w:leader="none"/>
        <w:tab w:val="center" w:pos="9923" w:leader="none"/>
      </w:tabs>
    </w:pPr>
    <w:rPr>
      <w:rFonts w:ascii="Times" w:hAnsi="Times" w:cs="Times"/>
      <w:sz w:val="20"/>
      <w:szCs w:val="20"/>
      <w:lang w:val="en-US"/>
    </w:rPr>
  </w:style>
  <w:style w:type="paragraph" w:styleId="CategoryHeading">
    <w:name w:val="Category Heading"/>
    <w:basedOn w:val="Normal"/>
    <w:qFormat/>
    <w:pPr>
      <w:spacing w:lineRule="auto" w:line="180"/>
      <w:ind w:left="-108" w:hanging="0"/>
      <w:jc w:val="center"/>
    </w:pPr>
    <w:rPr>
      <w:i/>
      <w:sz w:val="22"/>
      <w:szCs w:val="20"/>
      <w:lang w:val="en-GB"/>
    </w:rPr>
  </w:style>
  <w:style w:type="paragraph" w:styleId="CategoryHeader">
    <w:name w:val="Category Header"/>
    <w:qFormat/>
    <w:pPr>
      <w:widowControl/>
      <w:bidi w:val="0"/>
      <w:spacing w:before="200" w:after="60"/>
      <w:jc w:val="center"/>
    </w:pPr>
    <w:rPr>
      <w:rFonts w:ascii="Times" w:hAnsi="Times" w:eastAsia="Times New Roman" w:cs="Times"/>
      <w:i/>
      <w:color w:val="auto"/>
      <w:sz w:val="22"/>
      <w:szCs w:val="20"/>
      <w:lang w:val="en-AU" w:bidi="ar-SA" w:eastAsia="zh-CN"/>
    </w:rPr>
  </w:style>
  <w:style w:type="paragraph" w:styleId="FormHead2">
    <w:name w:val="FormHead2"/>
    <w:basedOn w:val="Normal"/>
    <w:qFormat/>
    <w:pPr>
      <w:tabs>
        <w:tab w:val="clear" w:pos="709"/>
        <w:tab w:val="left" w:pos="3600" w:leader="none"/>
        <w:tab w:val="left" w:pos="8640" w:leader="underscore"/>
        <w:tab w:val="left" w:pos="9360" w:leader="none"/>
        <w:tab w:val="right" w:pos="14400" w:leader="underscore"/>
      </w:tabs>
      <w:spacing w:before="240" w:after="240"/>
    </w:pPr>
    <w:rPr>
      <w:szCs w:val="20"/>
      <w:lang w:val="en-US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Style1spaceLinespacingsingle">
    <w:name w:val="Style 1space + Line spacing:  single"/>
    <w:basedOn w:val="Normal"/>
    <w:qFormat/>
    <w:pPr>
      <w:ind w:left="284" w:hanging="0"/>
    </w:pPr>
    <w:rPr>
      <w:sz w:val="2"/>
      <w:szCs w:val="20"/>
      <w:lang w:val="en-US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Up1">
    <w:name w:val="up1"/>
    <w:basedOn w:val="Normal"/>
    <w:qFormat/>
    <w:pPr>
      <w:spacing w:before="0" w:after="280"/>
      <w:ind w:left="150" w:firstLine="375"/>
    </w:pPr>
    <w:rPr>
      <w:rFonts w:ascii="Arial" w:hAnsi="Arial" w:cs="Arial"/>
      <w:color w:val="000000"/>
    </w:rPr>
  </w:style>
  <w:style w:type="paragraph" w:styleId="Normal1">
    <w:name w:val="Normal1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000000"/>
      <w:spacing w:val="-9"/>
      <w:w w:val="102"/>
      <w:sz w:val="28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lineRule="atLeast" w:line="240" w:before="120" w:after="120"/>
      <w:ind w:left="284" w:hanging="0"/>
      <w:jc w:val="center"/>
    </w:pPr>
    <w:rPr>
      <w:rFonts w:ascii="Arial" w:hAnsi="Arial" w:eastAsia="MS Mincho;ＭＳ 明朝" w:cs="Arial"/>
      <w:color w:val="000000"/>
      <w:sz w:val="22"/>
      <w:szCs w:val="22"/>
      <w:lang w:val="en-GB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1">
    <w:name w:val="TOC 1"/>
    <w:basedOn w:val="Heading2"/>
    <w:next w:val="Normal"/>
    <w:pPr>
      <w:keepNext w:val="false"/>
      <w:numPr>
        <w:ilvl w:val="0"/>
        <w:numId w:val="0"/>
      </w:numPr>
      <w:tabs>
        <w:tab w:val="clear" w:pos="709"/>
        <w:tab w:val="right" w:pos="9345" w:leader="dot"/>
      </w:tabs>
      <w:spacing w:before="100" w:after="0"/>
      <w:outlineLvl w:val="9"/>
    </w:pPr>
    <w:rPr>
      <w:rFonts w:ascii="Times New Roman" w:hAnsi="Times New Roman" w:cs="Times New Roman"/>
      <w:bCs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color w:val="FF0000"/>
    </w:rPr>
  </w:style>
  <w:style w:type="paragraph" w:styleId="Normal2">
    <w:name w:val="LO-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000000"/>
      <w:spacing w:val="-9"/>
      <w:w w:val="102"/>
      <w:sz w:val="28"/>
      <w:szCs w:val="20"/>
      <w:lang w:val="ru-RU" w:bidi="ar-SA" w:eastAsia="zh-CN"/>
    </w:rPr>
  </w:style>
  <w:style w:type="paragraph" w:styleId="FormHead1">
    <w:name w:val="FormHead1"/>
    <w:basedOn w:val="FormHead2"/>
    <w:qFormat/>
    <w:pPr>
      <w:tabs>
        <w:tab w:val="clear" w:pos="3600"/>
        <w:tab w:val="clear" w:pos="8640"/>
        <w:tab w:val="clear" w:pos="9360"/>
        <w:tab w:val="clear" w:pos="14400"/>
        <w:tab w:val="left" w:pos="2358" w:leader="none"/>
        <w:tab w:val="right" w:pos="10440" w:leader="none"/>
      </w:tabs>
      <w:spacing w:before="120" w:after="12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48:00Z</dcterms:created>
  <dc:creator>1</dc:creator>
  <dc:description/>
  <cp:keywords/>
  <dc:language>en-US</dc:language>
  <cp:lastModifiedBy>Ларькова Инна Александровна</cp:lastModifiedBy>
  <cp:lastPrinted>2011-04-08T19:45:00Z</cp:lastPrinted>
  <dcterms:modified xsi:type="dcterms:W3CDTF">2021-04-01T02:00:00Z</dcterms:modified>
  <cp:revision>75</cp:revision>
  <dc:subject/>
  <dc:title>Поступление в школу  и начальный период обучения - особый период в жизни ребенка</dc:title>
</cp:coreProperties>
</file>